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56210</wp:posOffset>
                </wp:positionV>
                <wp:extent cx="8001000" cy="81153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1000" cy="8115480"/>
                          <a:chOff x="0" y="0"/>
                          <a:chExt cx="8001000" cy="811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1000" cy="811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205740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f it work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antastic!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Document Results!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0006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If it does not work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ry somethin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ifferent!!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828080"/>
                            <a:ext cx="2171880" cy="167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mplement Interven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for    2- 4 week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valuate effectivenes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very 2 week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Progress monitoring documentation is REQUIRED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*Intervention needs to be implemented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t leas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3X a wee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for 5-15 minutes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22928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Pick a new interven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and implement for 2 weeks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OCUMENT!!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*If there is NO progress after 6 weeks – SST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400480"/>
                            <a:ext cx="20574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nsult SST Proces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ST Requires 6 weeks of Progress Monitoring Documentation!!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inal submissions are due before March 3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except in extenuating circumstances!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8580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2146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080" y="3657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2514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45720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30862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377208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600880"/>
                            <a:ext cx="7315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Who can help with learning emergencies??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PLT’s, IRT, Coaches, Intervention Teachers, Speech Pathologist, School Psychologists, Counselor, Spec Ed Teachers, Parent Liai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ATHER DATA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on the student to determine what is wrong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*Digging Deep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*Request a     Vision/Hearing Screening to rule out sensory issues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WHO?-Teachers, Coaches, IRT, Interven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each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2.3pt;width:630pt;height:639pt" coordorigin="180,-246" coordsize="12600,12780">
                <v:rect id="shape_0" stroked="f" o:allowincell="f" style="position:absolute;left:180;top:-246;width:12599;height:1277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20;top:2994;width:17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f it works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antastic!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Document Results!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6054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If it does not work-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ry somethin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ifferent!!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2633;width:3419;height:2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mplement Intervention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for    2- 4 week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valuate effectivenes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very 2 week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Progress monitoring documentation is REQUIRED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*Intervention needs to be implemented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t least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3X a week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for 5-15 minutes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414;width:32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Pick a new intervention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and implement for 2 weeks </w:t>
                        </w:r>
                        <w:r>
                          <w:rPr>
                            <w:kern w:val="2"/>
                            <w:sz w:val="24"/>
                            <w:szCs w:val="28"/>
                            <w:b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OCUMENT!!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*If there is NO progress after 6 weeks – SST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534;width:323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nsult SST Proces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ST Requires 6 weeks of Progress Monitoring Documentation!!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inal submissions are due before March 31</w:t>
                        </w: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except in extenuating circumstances!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834" to="2700,8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834" to="7739,8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1,1667" to="9721,25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1,5514" to="10080,5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714" to="8100,37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954" to="7919,69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4614" to="6121,62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694" to="3599,64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8574;width:11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Who can help with learning emergencies??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PLT’s, IRT, Coaches, Intervention Teachers, Speech Pathologist, School Psychologists, Counselor, Spec Ed Teachers, Parent Liai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-246;width:287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ATHER DATA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on the student to determine what is wrong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*Digging Deep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*Request a     Vision/Hearing Screening to rule out sensory issues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WHO?-Teachers, Coaches, IRT, Interven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each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60655</wp:posOffset>
                </wp:positionV>
                <wp:extent cx="13804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 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ruggl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academics or behavior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RNING 9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-1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 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truggling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academics or behavior=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RNING 9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60655</wp:posOffset>
                </wp:positionV>
                <wp:extent cx="2294890" cy="1380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Based on Data… Make 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ocuse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ntervention pla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T helps develop plan with a Target in min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HO?- PLT, Teachers, coaches, IRT, Intervention Teach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-12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Based on Data… Make a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ocused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intervention pla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T helps develop plan with a Target in min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WHO?- PLT, Teachers, coaches, IRT, Intervention Teac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WAKELON ELEMENTARY INTERVENTION FLOW CHART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Learning 911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cs="Tahoma"/>
      <w:sz w:val="24"/>
      <w:szCs w:val="28"/>
    </w:rPr>
  </w:style>
  <w:style w:type="character" w:styleId="FooterChar">
    <w:name w:val="Footer Char"/>
    <w:basedOn w:val="DefaultParagraphFont"/>
    <w:qFormat/>
    <w:rPr>
      <w:rFonts w:ascii="Tahoma" w:hAnsi="Tahoma" w:cs="Tahoma"/>
      <w:sz w:val="24"/>
      <w:szCs w:val="28"/>
    </w:rPr>
  </w:style>
  <w:style w:type="character" w:styleId="BalloonTextChar">
    <w:name w:val="Balloon Text Char"/>
    <w:basedOn w:val="DefaultParagraphFont"/>
    <w:qFormat/>
    <w:rPr>
      <w:rFonts w:cs="Tahoma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3:58:00Z</dcterms:created>
  <dc:creator>Wake County Public Schools</dc:creator>
  <dc:description/>
  <cp:keywords/>
  <dc:language>en-US</dc:language>
  <cp:lastModifiedBy>jabdella</cp:lastModifiedBy>
  <cp:lastPrinted>2010-01-20T14:25:00Z</cp:lastPrinted>
  <dcterms:modified xsi:type="dcterms:W3CDTF">2010-02-13T13:58:00Z</dcterms:modified>
  <cp:revision>2</cp:revision>
  <dc:subject/>
  <dc:title>  </dc:title>
</cp:coreProperties>
</file>